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INSTRUÇÕES DE PREENCHIMENTO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ONCILIAÇÃO BANCÁRIA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ere-se a demonstração bancária de movimentações não processadas até a data da Prestação de Contas, conforme Extrato Bancári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IDADE BENEFICIAD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 nome completo da Entidade Beneficiada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I Nº/AN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 nº da lei e seu ano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OR REPASSAD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 valor repassado, desta parcela que se está prestando contas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º DA PARCEL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 nº da parcela de eu se está prestando contas. Exemplo: 11ª Parcela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NC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 Banco onde a entidade mantém  Conta Bancária Específica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ÊNCI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 nº da Agênci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A CORRENT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 nº da Conta Corrent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LDO BANCÁRI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 saldo bancário antes da conciliação, ou seja, o constante no último extrato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dicar a data dos Cheques não compensados;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ÚMERO DO CHEQU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 número dos Cheques emitidos e não compensados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 DO CREDOR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 nome dos Credores daqueles cheques não compensados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ORES A SEREM DEBITADO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valores que serão debitados na Conta Bancária Específica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ORES A SEREM CREDITADO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valores que serão creditados na Conta Bancária Específica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 DO PRESIDENT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stituir o tracejado, ou escrever sobre ele o nome do(a) presidente da entidade, por extenso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INATURA DO PRESIDENT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inatura do President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kern w:val="2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9:45:00Z</dcterms:created>
  <dc:creator>Contabilidade</dc:creator>
  <dc:description/>
  <dc:language>en-US</dc:language>
  <cp:lastModifiedBy>Contabilidade</cp:lastModifiedBy>
  <cp:lastPrinted>2002-01-18T07:56:00Z</cp:lastPrinted>
  <dcterms:modified xsi:type="dcterms:W3CDTF">2002-01-18T10:21:00Z</dcterms:modified>
  <cp:revision>7</cp:revision>
  <dc:subject/>
  <dc:title>INSTRUÇÕES DE PREENCHIMENTO</dc:title>
</cp:coreProperties>
</file>